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110632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4.08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539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630</w:t>
      </w:r>
      <w:r>
        <w:rPr>
          <w:lang w:val="en-US"/>
        </w:rPr>
        <w:t> </w:t>
      </w:r>
      <w:r>
        <w:rPr/>
        <w:t>730</w:t>
      </w:r>
      <w:r>
        <w:rPr>
          <w:lang w:val="en-US"/>
        </w:rPr>
        <w:t> </w:t>
      </w:r>
      <w:r>
        <w:rPr/>
        <w:t>144,43 грн (шістсот тридцять мільйонів сімсот тридцять тисяч сто сорок чотири грн 43 коп.) (дод.2), по видатках у сумі 630 037 404,15 грн (шістсот тридцять мільйонів тридцять сім тисяч чотириста чотири грн 1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 по доходах у сумі 579 044 789,07 грн </w:t>
      </w:r>
      <w:r>
        <w:rPr>
          <w:b/>
        </w:rPr>
        <w:t xml:space="preserve"> </w:t>
      </w:r>
      <w:r>
        <w:rPr/>
        <w:t>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3 року  по доходах у сумі 51 685 355,36 грн (п’ятдесят один мільйон шістсот вісімдесят п’ять тисяч триста п’ятдесят п’ять грн 36 коп.), по видатках у сумі 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8-16T13:11:00Z</dcterms:modified>
  <cp:revision>502</cp:revision>
  <dc:subject/>
  <dc:title/>
</cp:coreProperties>
</file>